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екту национального стандар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 РК «Техногенный грунт. Качество грунта после переработки, утилизации и очистки от нефти и нефтепродуктов»</w:t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Техническое обоснование разработк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rFonts w:ascii="Times New Roman" w:hAnsi="Times New Roman" w:eastAsia="Consolas" w:cs="Times New Roman"/>
          <w:sz w:val="24"/>
          <w:szCs w:val="24"/>
          <w:lang w:eastAsia="en-US"/>
        </w:rPr>
      </w:pPr>
      <w:r>
        <w:rPr>
          <w:rFonts w:eastAsia="Consolas" w:cs="Times New Roman" w:ascii="Times New Roman" w:hAnsi="Times New Roman"/>
          <w:sz w:val="24"/>
          <w:szCs w:val="24"/>
          <w:lang w:eastAsia="en-US"/>
        </w:rPr>
        <w:t xml:space="preserve">При разработке и добыче углеводородного сырья на суше загрязнение почвенного покрова нефтью и нефтепродуктами неизбежно. В настоящее время на нефтепромыслах страны нефтью и нефтепродуктами загрязнены тысячи гектаров земли, нефтезагрязнения продолжают образовываться. Предельно-допустимая концентрация (ПДК) нефти, устанавливающая безопасный уровень содержания нефти в грунте, до сих пор не установлена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nsolas" w:cs="Times New Roman" w:ascii="Times New Roman" w:hAnsi="Times New Roman"/>
          <w:sz w:val="24"/>
          <w:szCs w:val="24"/>
          <w:lang w:eastAsia="en-US"/>
        </w:rPr>
        <w:t xml:space="preserve">Нормативами ПДК вредных веществ, вредных микроорганизмов и других биологических веществ, загрязняющих почву, утвержденными совместным приказом Министра здравоохранения РК от 30.01.2004 г. № 99 и Министра охраны окружающей среды РК от 27.01.2004 г. № 21-п, для месторождений Каражанбас и Жетыбай предельно-допустимая концентрация определена равной 100 мг/кг, для месторождения Каламкас - 10 мг/кг. </w:t>
      </w:r>
      <w:r>
        <w:rPr>
          <w:rFonts w:cs="Times New Roman" w:ascii="Times New Roman" w:hAnsi="Times New Roman"/>
          <w:sz w:val="24"/>
          <w:szCs w:val="24"/>
        </w:rPr>
        <w:t xml:space="preserve">Однако, данное требование не распространяется на «нарушенные (нарушаемые) земельные участки, представленные в установленном порядке для разработки месторождений полезных ископаемых, шламонакопителей и т.д., использование которых связано с их нарушением»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НД «Экологические требования в области охраны и использования земельных ресурсов (в том числе земель сельскохозяйственного назначения, Астана 2005, выделены следующие уровни загряз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1000 мг/кг - допустимый уровень загрязн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00-2000 мг/кг - низкий уровень загрязн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0-3000 мг/кг - средний уровень загрязн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-5000 мг/кг - высокий уровень загрязн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gt;5000 мг/кг - очень высокий уровень загрязнения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же документе (раздел 4.3) указано что к землям промышленности рекомендуется относить земли 3 и 4 уровня загрязнения химическими веществами с учетом создания особых условий использования этих земель, способствующих улучшению экологической ситуации. Если предположить, что к землям промышленности относится вся территория нефтяного месторождения включая и загрязненные участки с содержанием нефтепродуктов в почве выше 5000 мг/кг, то возникает необходимость производить очистку загрязненного грунта только до указанных уровней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тверждении вышеизложенного абзаца и в соответствии с приказом Департамента контроля качества и безопасности товаров и услуг Мангистауской области Комитета контроля качества и безопасности товаров и услуг Министерства здравоохранения Республики Казахстан №85 от 18.09.2019 г. «Об утверждении предельно-допустимых концентраций в почве месторождений Узень и Каражанбас в Мангистауской области» утверждена предельно-допустимая концентрация в почве промышленной зоны месторождений Узень и Каражанбас в Мангистауской области на уровне 3 г/кг (3000 мг/кг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«Гигиенических нормативах к безопасности окружающей среды (почве)» утвержденные Министерством Национальной экономики от 25 июня 2015 года №452, ПДК для нефтепродуктов отсутствует. Там же отражены критерии физической деградации и показатели химического и биологического загрязнений почвы, в том числе и показатели по нефти и нефтепродуктам: до 10 мг/дм3 – относительно удовлетворительная ситуация, 25-10мг/дм3 - чрезвычайная экологическая ситуация и более 25 мг/дм3 – экологическое бедствие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rFonts w:ascii="Times New Roman" w:hAnsi="Times New Roman" w:eastAsia="Consolas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ПДК устанавливающий безопасный уровень достижения нефтесодержания в очищенном грунте, напрямую влияет на выбор той или иной технологии очистки нефтезагрязненного грунта. </w:t>
      </w:r>
      <w:r>
        <w:rPr>
          <w:rFonts w:eastAsia="Consolas" w:cs="Times New Roman" w:ascii="Times New Roman" w:hAnsi="Times New Roman"/>
          <w:sz w:val="24"/>
          <w:szCs w:val="24"/>
          <w:lang w:eastAsia="en-US"/>
        </w:rPr>
        <w:t xml:space="preserve">Очистка грунта от нефти и нефтепродуктов проводится с использованием целого комплекса методов и средств. При этом для оценки эффективности технологий переработки нефтешламов и ремедиации загрязненных грунтов, возможности повторного применения очищенного или нейтрализованного грунта для рекультивационных мероприятий, и нарушенных земель, реализации продуктов переработки (утилизации) в виде вторичного сырья и/или энергоресурсов, важно установить технические требования к качеству грунта - конечного продукта переработки, утилизации и очистки нефтезагрязненных грунтов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rFonts w:ascii="Times New Roman" w:hAnsi="Times New Roman" w:eastAsia="Consolas" w:cs="Times New Roman"/>
          <w:sz w:val="24"/>
          <w:szCs w:val="24"/>
          <w:lang w:eastAsia="en-US"/>
        </w:rPr>
      </w:pPr>
      <w:r>
        <w:rPr>
          <w:rFonts w:eastAsia="Consolas" w:cs="Times New Roman" w:ascii="Times New Roman" w:hAnsi="Times New Roman"/>
          <w:sz w:val="24"/>
          <w:szCs w:val="24"/>
          <w:lang w:eastAsia="en-US"/>
        </w:rPr>
        <w:t xml:space="preserve">Ежегодно предприятия нефтегазовой отрасли проводят работы по переработке и утилизации нефтеотходов, очистке замазученных участков на нефтепромыслах. Требования к продукту переработки/утилизации нефтеотходов устанавливаются стандартами организаций. Для оценки эффективности применяемых технологий, эффективного расходования финансовых средств, соблюдения требований экологического законодательства и недопущения штрафных санкций со стороны контролирующих государственных органов необходимо установить требования к качеству конечного продукта переработки/утилизации переработки/утилизации нефтеотходов, замазученных грунт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Заявителем разрабатываемого стандарта является ТОО «КМГ Инжиниринг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Основание для разработки стандарта с указанием соответствующего задания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Национальный план стандартизации на 2022 год, утвержденный Приказом Председателя Комитета технического регулирования и метрологии Министерства торговли и интеграции Республики Казахстан от 30 декабря 2021 года № 485-НҚ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 Характеристика объекта стандартиз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Настоящий стандарт распространяется на почву, грунты загрязненные нефтью и нефтепродуктами и устанавливает требования к качеству грунта после переработки, утилизации и очистки от нефти и нефтепродукт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Настоящий стандарт также предназначен для установления руководящих принципов и общих положений по ремедиации (очистки) почв и грунтов, загрязненных нефтью и нефтепродуктами (далее – отходы НП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Настоящий стандарт предназначен для повышения уровня безопасности жизни и здоровья людей, охраны окружающей среды, охраны объектов животного, растительного мира и других природных ресурсов, имущества юридических и физических лиц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стандарта взаимосвязан со следующими документ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Экологический кодекс Р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Земельный кодекс Р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РНД. Охрана земельных ресурсов. Экологические требования в области охраны и использования земельных ресурсов (в том числе земель сельскохозяйственного назначе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Совместный приказ Министра здравоохранения РК от 30.01.2004 г. № 99 и </w:t>
        <w:br/>
        <w:t>Министра охраны окружающей среды РК от 27.01.2004 г. № 21-п «Об утверждении Нормативов предельно допустимых концентраций вредных веществ, вредных микроорганизмов и других биологических веществ, загрязняющих почву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Инструкция о разработке проектов рекультивации нарушенных земель. Астана 201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ГОСТ 17.5.3.04-83. Общие требования к рекультивации земе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ГОСТ 17.5.1.02-85. Классификация нарушенных земель для рекультив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ГОСТ 17.5.1.03-86. Классификация вскрышных и вмещающих пород для биологической рекультивации земе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ГОСТ 17.5.1.06-85. Требования к определению норм снятия плодородного слоя почвы при производстве земляных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Инструкция по рекультивации земель и методы утилизации и переработки отходов в АО «Р.Д. «КазМунайГаз» (РД КМГ 11-07) Астана 2008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ko-KR"/>
        </w:rPr>
      </w:pPr>
      <w:r>
        <w:rPr>
          <w:rFonts w:cs="Times New Roman" w:ascii="Times New Roman" w:hAnsi="Times New Roman"/>
          <w:sz w:val="24"/>
          <w:szCs w:val="24"/>
          <w:lang w:val="en-US" w:eastAsia="ko-KR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Предполагаемые пользовател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ыми пользователями настоящего стандарта являются АО «НК «КазМунайГаз», АО «Озенмунайгаз», АО «Мангистаумунайгаз», АО «Эмбамунайгаз», АО «Каражанбасмунай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Сведения о рассылке проекта стандарта на согласование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национального стандарта направлен всем заинтересованным государственным органам, техническим комитетам по стандартизации, испытательным лабораториям и ОПС, организациям и ассоциациям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тандарт разрабатывается впервые, на основании Методики выполнения измерений «Техногенный грунт. Качество грунта после переработки, утилизации и очистки от нефти и нефтепродуктов»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ТОО «Meridian Systems»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       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: Республика Казахстан, г. Алматы, мкр. Аксай 3Б, дом 30/2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данные: телефон 8 (7172) 25-37-45, e-mail: info_mersys@mail.ru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азработки проекта стандарта и внесения его на утверждение – 2023 го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Директор ТОО «Meridian Systems»                                                     А. </w:t>
      </w:r>
      <w:r>
        <w:rPr>
          <w:rFonts w:cs="Times New Roman" w:ascii="Times New Roman" w:hAnsi="Times New Roman"/>
          <w:b/>
          <w:sz w:val="24"/>
          <w:szCs w:val="24"/>
        </w:rPr>
        <w:t>Мырзаш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980"/>
        </w:tabs>
        <w:ind w:left="1980" w:hanging="360"/>
      </w:pPr>
      <w:rPr/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3">
    <w:name w:val="WW8Num9z3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sz w:val="24"/>
      <w:szCs w:val="24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b/>
      <w:i/>
      <w:sz w:val="32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Grame">
    <w:name w:val="grame"/>
    <w:basedOn w:val="Style11"/>
    <w:qFormat/>
    <w:rPr/>
  </w:style>
  <w:style w:type="character" w:styleId="Spelle">
    <w:name w:val="spelle"/>
    <w:basedOn w:val="Style11"/>
    <w:qFormat/>
    <w:rPr/>
  </w:style>
  <w:style w:type="character" w:styleId="Style13">
    <w:name w:val="Основной текст_"/>
    <w:qFormat/>
    <w:rPr>
      <w:b/>
      <w:bCs/>
      <w:sz w:val="18"/>
      <w:szCs w:val="18"/>
      <w:shd w:fill="FFFFFF" w:val="clear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94">
    <w:name w:val="Font Style94"/>
    <w:qFormat/>
    <w:rPr>
      <w:rFonts w:ascii="Arial" w:hAnsi="Arial" w:cs="Arial"/>
      <w:smallCaps/>
      <w:color w:val="000000"/>
      <w:sz w:val="14"/>
      <w:szCs w:val="14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FontStyle79">
    <w:name w:val="Font Style79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84">
    <w:name w:val="Font Style84"/>
    <w:qFormat/>
    <w:rPr>
      <w:rFonts w:ascii="Book Antiqua" w:hAnsi="Book Antiqua" w:cs="Book Antiqua"/>
      <w:color w:val="000000"/>
      <w:sz w:val="18"/>
      <w:szCs w:val="18"/>
    </w:rPr>
  </w:style>
  <w:style w:type="character" w:styleId="FontStyle101">
    <w:name w:val="Font Style101"/>
    <w:qFormat/>
    <w:rPr>
      <w:rFonts w:ascii="Times New Roman" w:hAnsi="Times New Roman" w:cs="Times New Roman"/>
      <w:sz w:val="14"/>
      <w:szCs w:val="14"/>
    </w:rPr>
  </w:style>
  <w:style w:type="character" w:styleId="FontStyle77">
    <w:name w:val="Font Style77"/>
    <w:qFormat/>
    <w:rPr>
      <w:rFonts w:ascii="Arial" w:hAnsi="Arial" w:cs="Arial"/>
      <w:color w:val="000000"/>
      <w:sz w:val="18"/>
      <w:szCs w:val="1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i/>
      <w:sz w:val="32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нак1 Знак Знак Знак1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311"/>
      <w:ind w:hanging="300"/>
      <w:jc w:val="right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/>
    </w:rPr>
  </w:style>
  <w:style w:type="paragraph" w:styleId="0">
    <w:name w:val="Обычный + Междустр.интервал:  точно 0 пт"/>
    <w:basedOn w:val="Normal"/>
    <w:qFormat/>
    <w:pPr>
      <w:widowControl/>
      <w:numPr>
        <w:ilvl w:val="0"/>
        <w:numId w:val="2"/>
      </w:numPr>
      <w:shd w:fill="FFFFFF" w:val="clear"/>
      <w:autoSpaceDE w:val="true"/>
      <w:spacing w:lineRule="exact" w:line="418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Style171">
    <w:name w:val="Style17"/>
    <w:basedOn w:val="Normal"/>
    <w:qFormat/>
    <w:pPr>
      <w:ind w:firstLine="567"/>
    </w:pPr>
    <w:rPr>
      <w:rFonts w:ascii="Times New Roman" w:hAnsi="Times New Roman" w:eastAsia="Arial Unicode MS;Yu Gothic" w:cs="Arial Unicode MS;Yu Gothic"/>
      <w:color w:val="000000"/>
      <w:sz w:val="24"/>
      <w:szCs w:val="24"/>
    </w:rPr>
  </w:style>
  <w:style w:type="paragraph" w:styleId="Style101">
    <w:name w:val="Style10"/>
    <w:basedOn w:val="Normal"/>
    <w:qFormat/>
    <w:pPr/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/>
    <w:rPr>
      <w:rFonts w:ascii="Arial Unicode MS;Yu Gothic" w:hAnsi="Arial Unicode MS;Yu Gothic" w:eastAsia="Arial Unicode MS;Yu Gothic" w:cs="Arial Unicode MS;Yu Gothic"/>
      <w:sz w:val="24"/>
      <w:szCs w:val="24"/>
    </w:rPr>
  </w:style>
  <w:style w:type="paragraph" w:styleId="Style25">
    <w:name w:val="Style25"/>
    <w:basedOn w:val="Normal"/>
    <w:qFormat/>
    <w:pPr/>
    <w:rPr>
      <w:rFonts w:ascii="Arial Unicode MS;Yu Gothic" w:hAnsi="Arial Unicode MS;Yu Gothic" w:eastAsia="Arial Unicode MS;Yu Gothic" w:cs="Arial Unicode MS;Yu Gothic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ullet1">
    <w:name w:val="bullet1"/>
    <w:basedOn w:val="Normal"/>
    <w:qFormat/>
    <w:pPr>
      <w:widowControl/>
      <w:autoSpaceDE w:val="true"/>
      <w:spacing w:lineRule="atLeast" w:line="260" w:before="60" w:after="60"/>
      <w:ind w:left="1287" w:hanging="360"/>
    </w:pPr>
    <w:rPr>
      <w:rFonts w:ascii="Times New Roman" w:hAnsi="Times New Roman" w:cs="Times New Roman"/>
      <w:sz w:val="24"/>
      <w:szCs w:val="24"/>
    </w:rPr>
  </w:style>
  <w:style w:type="paragraph" w:styleId="1">
    <w:name w:val="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6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16:00Z</dcterms:created>
  <dc:creator>amreeva_a</dc:creator>
  <dc:description/>
  <cp:keywords/>
  <dc:language>en-US</dc:language>
  <cp:lastModifiedBy>KBS</cp:lastModifiedBy>
  <cp:lastPrinted>2022-02-22T13:27:00Z</cp:lastPrinted>
  <dcterms:modified xsi:type="dcterms:W3CDTF">2022-12-09T06:38:00Z</dcterms:modified>
  <cp:revision>44</cp:revision>
  <dc:subject/>
  <dc:title/>
</cp:coreProperties>
</file>